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О     НАПУТСТВИЯ   К  КНИГЕ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«СКАЗКИ   КАВКАЗ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х, сказки, сказки!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 рождаемся на белый свет, и они сопровождают нас всю жизнь, никогда не изменяя, не покидая. Будь –то обычный или звёздный час, огорчения, или минутка весёлого общения, они окрыляют своей сердечностью и отвагой, любовью к ближнему и почтением  к предкам, освещают мир солнечной добротой. Сказки учат нас и в детстве, и в юности, всегда учат уму разуму, жить с людьми дружно и уважительно, помогая познавать красоту, материнскую щедрость родных го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Я очень люблю сказки. Раньше я их обожала слушать, с восторгом следуя за  героями,  а теперь хочу такую же радость подарить Вам, маленькие и взрослые Читатели. Мои первые книги «Казацкие сказки», «Кубанские сказки» получили признание  и лауреатство в Москве на  Всероссийском литературном конкурсе имени Петра Ершова. А другая моя книга «Страна сказок» стала дипломантом  Московского Всероссийского конкурса имени Алексея Толстого. Вот и упорхнули мои сказки по городам и весям страны, оставив на память, только светлую грустиночку от расставания. Такова уж доля писателя, когда  твои книжки – деточки уходят в большую самостоятельную жизн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йчас  я подготовила новую книгу «Сказки Кавказа». Я  сама живу на Кавказе и не понаслышке знаю прекрасные традиции, обычаи древних горских народов. Ведь каждый из них  богат прекрасными источниками духовной культуры, сохранившейся сквозь тысячелетия.  Скажу по себе, прикоснёшься к этим источникам и обретаешь животворную, кристальную мудрост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стати, а помогут Вам войти в мир сказки чудесные, волшебные иллюстрации замечательного человека, славящегося не только глубокими знаниями истории, обычаев кавказцев, но и своей чудотворной кистью, искусным резцом и вдохновением. Знакомьтесь,  книгу  оформил народный художник России Теучеж  Кат. Замечу, его изумительные картины, гравюры, чеканки по металлу, изысканные по стилю, цвету, композиции, представлены в музеях Европы и Азии. Разумеется, у Теучежа немало отечественных и зарубежных наград за его достижения в искусстве. Но, что интересно! Его память хранит массу легенд, старинных преданий и, конечно, сказ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гда уважаемый  Мастер прочитал в рукописи мои «Сказки Кавказа», он горячо воскликнул: «Эта книга без моих иллюстраций, будет, как джигит без папахи!» И сразу же принялся за работу. Посмотрите, всё получилось ярко, сочно, красочно, с глубоким проникновением в духовный колорит горцев. Любо - дорого смотреть! Глазам праздник. Вот теперь всё, как надо: джигит в красивой папах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то ж, в добрый путь, Читатель!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ка начинается..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лучшими пожеланиями член Союза писателей России    ТАТЬЯНА   КУЛИК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22:00Z</dcterms:created>
  <dc:creator>Татьяна</dc:creator>
  <dc:description/>
  <dc:language>en-US</dc:language>
  <cp:lastModifiedBy>Татьяна</cp:lastModifiedBy>
  <dcterms:modified xsi:type="dcterms:W3CDTF">2013-10-16T18:48:00Z</dcterms:modified>
  <cp:revision>3</cp:revision>
  <dc:subject/>
  <dc:title>СЛОВО     НАПУТСТВИЯ</dc:title>
</cp:coreProperties>
</file>